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71985479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88962816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4631122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79504156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26954542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838965213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1121964420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050936031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102921047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795542130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881785764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504799862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