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49374848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185740601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6659559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1317207199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117468059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50301833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38794763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964211476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07168341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83812417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50303745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83362632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907388269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220061892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86618356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205805007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