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892185095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23669863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132245158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273002594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1268390207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229937664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1814910824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962652537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830580889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685300913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339437835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900522856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679786520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763035902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510995700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214257419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994328467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