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913687330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494749686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1765894710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405898479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821851562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695222215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