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518672483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45856664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3728616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61563801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159577511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118074828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82413965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