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83648477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646679570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6468160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81044660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