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740488419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571056834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139067715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491130509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227820483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1112439728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2034245748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806174265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42111789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864994351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1545332356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96647068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323696389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1309678811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980442000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2067029826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