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777288922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59571689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