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313711510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652332284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851472721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7080011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551750861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33758516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27576982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265817596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158544497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847304512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