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165654465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20619084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807358632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28866380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2111155032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78828363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2039273817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603523232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121372407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26266972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83559450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986765424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