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1356247890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62767389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632725884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1567015587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185603895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90457662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119859594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166052679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14605108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58918466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77387357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131557910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130633845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135594651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870055389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546254131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1678907776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1929678383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759518437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108881694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487852599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456733479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2139449071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567633407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374328994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411426131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345897035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1766247076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1329035288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1155527056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1339780400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188734879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1613921042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2095881936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678073447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374835956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73647008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