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128380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262945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5311776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2369958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3163275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99583261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66758028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54122927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71113069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11463411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2019639120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29782654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82555410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41793869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78115665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15651241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89868093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95761812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3663443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886791298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802055366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44004086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19874881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12638308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95999565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501050336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22334657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14327617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669295731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9246729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368335081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893560603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87856746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38081429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806729962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73778403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69685991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729493785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