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5087088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08848901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45502123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89262527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35132267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511193261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73957968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22575897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13930029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45064300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652161980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36261276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1379519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486363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85837264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86889423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594731881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905015061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352614545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618891377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691572641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00983495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90876351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31175430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73368793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115094699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75301711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290705568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