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334206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042745222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161621851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65446743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88240082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26931632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4302178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2085046496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438366270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60015274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445482783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00776015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097255015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2126657897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84293953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303526305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20186028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91253327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551868723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583040130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00219080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844034388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856103613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515811622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521508153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571337871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004344674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63621025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2007967382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594546115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2071773484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260949496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877221031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175955493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826349197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797775276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129180047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385861721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674146362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43942506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008950711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301216019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729649968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609960649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749628513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