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281768869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421698115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304792550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94728784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850799970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37722878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92278256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84786794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335369866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14679600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87114285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40539980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57445784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113294703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218956754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89368354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331301764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