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63733602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43077023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417065327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725566999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24393131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32494887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6855982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11830939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71258400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35598853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6087060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203595393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022481563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39565048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68819712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200016669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88698015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45445398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41602132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44139498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95587770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675027468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665233944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878118674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71383474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784632287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236616345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869970838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213592793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25979957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515744530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86422359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197514299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594045770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2138796702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7271322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762088740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