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690879788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781196707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50620517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34739677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52187173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2083538317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48781523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462282157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6557863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622103207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619362356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822563734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851272123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752826563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506111566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25609014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29927090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43933558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116750545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470375357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210819632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57541978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484497059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491614423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71228424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2109594266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