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664657012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440998891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71336219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04384873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77796915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875296838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53374985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387674932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74091663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57611673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28275433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75389297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31086467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79957844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41892115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04026720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40133102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79254894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44065135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94699038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8565727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165577413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88919425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39664838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17127547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93609667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845270564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240503061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206473891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937353402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