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3764015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11103644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2276044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3164993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2937086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38889398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90798545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87871007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781064160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137759104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805643131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85658967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4556792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90391248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208318893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