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311512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53363979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42187533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5743138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5816873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