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591392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727714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1836072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6373557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4266038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84081553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296551048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12811450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1553008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6962461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