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969134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890666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3131092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645901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6233487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436348416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25954582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7397847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35014938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938224489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502509818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15887202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74451876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80579845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9026033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