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423663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27087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731443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659631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0889661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620327620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227901081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514263316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2089985880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855870700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29625779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167779203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71489353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22348171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076680178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52069676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724263078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411905294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2012559492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754369989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24215045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70388952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262613972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45007334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73748324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32026977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67588733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721537569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038653070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42225250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204309434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119030878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2142988940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517148047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998579599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716092095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608373804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835335685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2147320479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698524255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56995463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02541956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351292521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934578440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945474121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