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70632624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90650130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4414689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9107792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12971031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26576684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86834381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85812799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