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3656172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783281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5793563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2589065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1035816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00236099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55676433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6747482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