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57783735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157883797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974076469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349522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848072325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314763093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030811073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58815238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68138428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793771011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8501486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