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17.6.2005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י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ס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טנ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ירא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</w:rPr>
      </w:pPr>
      <w:r>
        <w:rPr>
          <w:rFonts w:cs="Guttman Yad-Brush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>דר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02895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028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דטרמיניסט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פ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גב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וגריתמית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144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ספ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רו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לול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עתי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u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רו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לול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וצ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צ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הלולא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2160" w:right="0" w:firstLine="72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וצ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u=w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216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לול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פנימ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סתי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עדים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br/>
                              <w:t xml:space="preserve">  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עצו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נ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'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720" w:right="0" w:firstLine="72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ימ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לול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חיצונ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עצ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נ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'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אפש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תקד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מ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ע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וב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עג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יבוכ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שתמש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בו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צביע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ונים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וק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lg n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O(lg n)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38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ר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לגורית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דטרמיניסט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פות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בע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מגבל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ק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וגריתמית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144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ספ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צמת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רוץ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לול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צמת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ע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צומ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ab/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עתי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שת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u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ab/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רוץ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לול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ע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ab/>
                        <w:tab/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י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יוצ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צ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הלולא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2160" w:right="0" w:firstLine="72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יוצ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w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u=w</w:t>
                      </w:r>
                    </w:p>
                    <w:p>
                      <w:pPr>
                        <w:pStyle w:val="Normal"/>
                        <w:bidi w:val="1"/>
                        <w:ind w:left="216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לול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פנימ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סתימ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חר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צעדים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br/>
                        <w:t xml:space="preserve">  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עצו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ונ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'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ן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'</w:t>
                      </w:r>
                    </w:p>
                    <w:p>
                      <w:pPr>
                        <w:pStyle w:val="Normal"/>
                        <w:bidi w:val="1"/>
                        <w:ind w:left="720" w:right="0" w:firstLine="72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סימ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לול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חיצונ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עצ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ונ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'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'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כונות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צומ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אפש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התקד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מ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צעד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צומ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צומ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מובי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עג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סיבוכי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קום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שתמש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בוע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צביע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צמת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ו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ונים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br/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וקח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lg n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ס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O(lg n)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pt;height:13.95pt" filled="f" o:ole="">
            <v:imagedata r:id="rId3" o:title=""/>
          </v:shape>
          <o:OLEObject Type="Embed" ProgID="" ShapeID="ole_rId2" DrawAspect="Content" ObjectID="_494302023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8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pt;height:13pt" filled="f" o:ole="">
            <v:imagedata r:id="rId5" o:title=""/>
          </v:shape>
          <o:OLEObject Type="Embed" ProgID="" ShapeID="ole_rId4" DrawAspect="Content" ObjectID="_964606879" r:id="rId4"/>
        </w:objec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שמ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דויק</w:t>
      </w:r>
      <w:r>
        <w:rPr>
          <w:rtl w:val="true"/>
        </w:rPr>
        <w:t xml:space="preserve">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כונית</w:t>
      </w:r>
      <w:r>
        <w:rPr>
          <w:rFonts w:cs="David"/>
        </w:rPr>
        <w:t>Parsimonious</w:t>
      </w:r>
      <w:r>
        <w:rPr>
          <w:rFonts w:cs="David"/>
          <w:rtl w:val="true"/>
        </w:rPr>
        <w:t xml:space="preserve">  - 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</w:rPr>
        <w:t>P=N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280416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804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#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erfect-Matching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#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-hard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דו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הכרע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erfect-Matching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ספ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תאי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#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ייכ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חל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#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שא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חסכונ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#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#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erfecr-Matching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φ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תר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או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וסח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הצב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ספק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φ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זיווג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ושל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פר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φ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פי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זיוו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ושלם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ז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ולינומ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NPC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erfect-Matching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=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20.8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וכח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כית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בעי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#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erfect-Matching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#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-hard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ב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ידוע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בעי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הכרע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erfect-Matching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עי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)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עי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ספי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מתאימ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#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ייכ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חלק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#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טע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שא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כונ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קב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ר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חסכונ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br/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#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#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erfecr-Matching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הינ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וס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φ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תרג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ות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זמ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פולינומ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אור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נוסח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גר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הצב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מספק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φ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זיווג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מושלמ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פר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φ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ספיק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זיווג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ושלם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ז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ר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פולינומ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NPC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erfect-Matching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=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ז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נד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Karge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מצי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שק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)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גר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התפל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כו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ה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ab/>
      </w: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ת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  <w:rtl w:val="true"/>
        </w:rPr>
        <w:t>אחר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ס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תרו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בי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תרו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 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Fonts w:cs="David"/>
          <w:rtl w:val="true"/>
        </w:rPr>
        <w:object w:dxaOrig="580" w:dyaOrig="7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pt;height:39pt" filled="f" o:ole="">
            <v:imagedata r:id="rId7" o:title=""/>
          </v:shape>
          <o:OLEObject Type="Embed" ProgID="" ShapeID="ole_rId6" DrawAspect="Content" ObjectID="_947601767" r:id="rId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243967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43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עי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א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וכ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צ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Vazirani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מ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299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92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סעיפ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א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תוכל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צ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Vazirani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עמו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299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ס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מעלה</w:t>
      </w:r>
      <w:r>
        <w:rPr>
          <w:rtl w:val="true"/>
        </w:rPr>
        <w:t xml:space="preserve"> </w:t>
      </w:r>
      <w:r>
        <w:rPr>
          <w:rFonts w:cs="David"/>
        </w:rPr>
        <w:t>O(n</w:t>
      </w:r>
      <w:r>
        <w:rPr>
          <w:rFonts w:cs="David"/>
          <w:vertAlign w:val="superscript"/>
        </w:rPr>
        <w:t>2</w:t>
      </w:r>
      <w:r>
        <w:rPr>
          <w:rFonts w:cs="David"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840730" cy="247332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2473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9.9pt;height:194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י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ס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רו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הי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Fonts w:cs="David"/>
          <w:rtl w:val="true"/>
        </w:rPr>
        <w:object w:dxaOrig="54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pt;height:13.95pt" filled="f" o:ole="">
            <v:imagedata r:id="rId9" o:title=""/>
          </v:shape>
          <o:OLEObject Type="Embed" ProgID="" ShapeID="ole_rId8" DrawAspect="Content" ObjectID="_1817160028" r:id="rId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i/>
          <w:iCs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עי</w:t>
      </w:r>
      <w:r>
        <w:rPr>
          <w:rFonts w:cs="David"/>
          <w:rtl w:val="true"/>
        </w:rPr>
        <w:t xml:space="preserve">).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פע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Karge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2</w:t>
      </w:r>
      <w:r>
        <w:rPr>
          <w:i/>
          <w:iCs/>
        </w:rPr>
        <w:t>k+1</w:t>
      </w:r>
      <w:r>
        <w:rPr>
          <w:rtl w:val="true"/>
        </w:rPr>
        <w:t xml:space="preserve">. 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שר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צת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00" w:dyaOrig="7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pt;height:39pt" filled="f" o:ole="">
            <v:imagedata r:id="rId11" o:title=""/>
          </v:shape>
          <o:OLEObject Type="Embed" ProgID="" ShapeID="ole_rId10" DrawAspect="Content" ObjectID="_392935591" r:id="rId1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2292985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292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80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יהי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2k+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ר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התפל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כים</w:t>
      </w:r>
      <w:r>
        <w:rPr>
          <w:rFonts w:cs="David"/>
          <w:rtl w:val="true"/>
        </w:rPr>
        <w:t xml:space="preserve">)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0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0pt;height:31pt" filled="f" o:ole="">
            <v:imagedata r:id="rId13" o:title=""/>
          </v:shape>
          <o:OLEObject Type="Embed" ProgID="" ShapeID="ole_rId12" DrawAspect="Content" ObjectID="_1970579520" r:id="rId12"/>
        </w:objec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1132205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1132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89.1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סיק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עיפים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קודמ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/>
        <w:t>k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6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8pt;height:22pt" filled="f" o:ole="">
            <v:imagedata r:id="rId15" o:title=""/>
          </v:shape>
          <o:OLEObject Type="Embed" ProgID="" ShapeID="ole_rId14" DrawAspect="Content" ObjectID="_573340656" r:id="rId14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2136140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136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68.2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 xml:space="preserve"> </w:t>
        <w:tab/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מ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=(V,E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0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6pt" filled="f" o:ole="">
            <v:imagedata r:id="rId17" o:title=""/>
          </v:shape>
          <o:OLEObject Type="Embed" ProgID="" ShapeID="ole_rId16" DrawAspect="Content" ObjectID="_429008970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  <w:rtl w:val="true"/>
        </w:rPr>
        <w:t>חל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Required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Steiner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746" w:right="0" w:hanging="746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 </w:t>
      </w:r>
      <w:r>
        <w:rPr>
          <w:rFonts w:cs="David"/>
          <w:rtl w:val="true"/>
        </w:rPr>
        <w:t>כלש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ץ</w:t>
      </w:r>
      <w:r>
        <w:rPr>
          <w:rtl w:val="true"/>
        </w:rPr>
        <w:t xml:space="preserve">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24710</wp:posOffset>
                </wp:positionH>
                <wp:positionV relativeFrom="paragraph">
                  <wp:posOffset>443230</wp:posOffset>
                </wp:positionV>
                <wp:extent cx="1990090" cy="179705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0080" cy="1797120"/>
                          <a:chOff x="0" y="0"/>
                          <a:chExt cx="1990080" cy="1797120"/>
                        </a:xfrm>
                      </wpg:grpSpPr>
                      <wps:wsp>
                        <wps:cNvSpPr/>
                        <wps:spPr>
                          <a:xfrm flipH="1" flipV="1">
                            <a:off x="343080" y="196920"/>
                            <a:ext cx="1402200" cy="140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0" y="176040"/>
                            <a:ext cx="1402200" cy="1402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6800" y="175320"/>
                            <a:ext cx="1402200" cy="140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88200"/>
                            <a:ext cx="226080" cy="219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59760" rIns="59760" tIns="29880" bIns="298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8280" y="88200"/>
                            <a:ext cx="226080" cy="21924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59760" rIns="59760" tIns="29880" bIns="298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6080" y="1447200"/>
                            <a:ext cx="226080" cy="21924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59760" rIns="59760" tIns="29880" bIns="298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8280" y="1447200"/>
                            <a:ext cx="226080" cy="219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9320" y="0"/>
                            <a:ext cx="36180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9320" y="1577880"/>
                            <a:ext cx="36180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8280" y="745560"/>
                            <a:ext cx="36180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77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45560"/>
                            <a:ext cx="36180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751200">
                            <a:off x="315000" y="1081440"/>
                            <a:ext cx="571680" cy="38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751200">
                            <a:off x="1200240" y="1032840"/>
                            <a:ext cx="457200" cy="38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7.3pt;margin-top:34.9pt;width:156.7pt;height:141.5pt" coordorigin="3346,698" coordsize="3134,2830">
                <v:line id="shape_0" from="3886,1008" to="6093,321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3845;top:975;width:2207;height:220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3845,974" to="6052,31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702;top:837;width:355;height:34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silver" stroked="t" o:allowincell="f" style="position:absolute;left:5910;top:837;width:355;height:34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2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3702;top:2977;width:355;height:34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4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white" stroked="t" o:allowincell="f" style="position:absolute;left:5910;top:2977;width:355;height:34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699;top:698;width:569;height:34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9;top:3183;width:569;height:34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10;top:1872;width:569;height:34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7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46;top:1872;width:569;height:34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42;top:2400;width:899;height:608;mso-wrap-style:square;v-text-anchor:middle;rotation:312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36;top:2324;width:719;height:607;mso-wrap-style:square;v-text-anchor:middle;rotation:312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כ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</w:rPr>
        <w:t>2,4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וג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משקל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משקל</w:t>
      </w:r>
      <w:r>
        <w:rPr>
          <w:rtl w:val="true"/>
        </w:rPr>
        <w:t xml:space="preserve"> </w:t>
      </w:r>
      <w:r>
        <w:rPr>
          <w:rFonts w:cs="David"/>
        </w:rPr>
        <w:t>5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פט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פ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u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u,v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u,v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רון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631180" cy="2439670"/>
                <wp:effectExtent l="0" t="0" r="0" b="0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43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עי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א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וכ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צ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Vazirani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מ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27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92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סעיפ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א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תוכל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צ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Vazirani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עמו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27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2155825"/>
                <wp:effectExtent l="0" t="0" r="0" b="0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155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69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29275" cy="1872615"/>
                <wp:effectExtent l="0" t="0" r="0" b="0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9275" cy="1872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יח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פלט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י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יווי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ול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25pt;height:147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יח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פלט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י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t>שיווי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ולש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631180" cy="3150235"/>
                <wp:effectExtent l="0" t="0" r="0" b="0"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3150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או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avid"/>
                              </w:rPr>
                              <w:t>Steiner Tre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יוו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ול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י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Steiner Tre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248.0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הראו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David"/>
                        </w:rPr>
                        <w:t>Steiner Tre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יוו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ול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מ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י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Steiner Tree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OP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פט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 xml:space="preserve">,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ב</w:t>
      </w:r>
      <w:r>
        <w:rPr>
          <w:rFonts w:cs="David"/>
          <w:rtl w:val="true"/>
        </w:rPr>
        <w:t>-</w:t>
      </w:r>
      <w:r>
        <w:rPr>
          <w:rFonts w:cs="David"/>
        </w:rPr>
        <w:t>MS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66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3pt;height:20pt" filled="f" o:ole="">
            <v:imagedata r:id="rId19" o:title=""/>
          </v:shape>
          <o:OLEObject Type="Embed" ProgID="" ShapeID="ole_rId18" DrawAspect="Content" ObjectID="_487921581" r:id="rId1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רמז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פ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ץ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ילר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5679440"/>
                <wp:effectExtent l="0" t="0" r="0" b="0"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5679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סע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ז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וכ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צ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Vazirani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מ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28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447.2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סעי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ז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תוכל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צ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Vazirani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עמו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28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0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0pt;height:13.95pt" filled="f" o:ole="">
            <v:imagedata r:id="rId21" o:title=""/>
          </v:shape>
          <o:OLEObject Type="Embed" ProgID="" ShapeID="ole_rId20" DrawAspect="Content" ObjectID="_445102455" r:id="rId2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1pt;height:16pt" filled="f" o:ole="">
            <v:imagedata r:id="rId23" o:title=""/>
          </v:shape>
          <o:OLEObject Type="Embed" ProgID="" ShapeID="ole_rId22" DrawAspect="Content" ObjectID="_519887351" r:id="rId2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6068695"/>
                <wp:effectExtent l="0" t="0" r="0" b="0"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6068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י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בה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בע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שו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קר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ור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ת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נ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=co-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כ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י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וכ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י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הנח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=co-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ת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ב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מ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בא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רי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ור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דטרמיניסט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תאי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ש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חיוב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שפ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תש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ורק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ק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ש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ילית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עצ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נד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יבל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קב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שפ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דרוש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יבל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יפ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=co-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=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477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ר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vertAlign w:val="superscript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י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יו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בהנ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בע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פשו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קר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אור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פע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חת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ניח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=co-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וכיח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י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vertAlign w:val="superscript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יו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ע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מ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ות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הוכיח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י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vertAlign w:val="superscript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יו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הנח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=co-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ר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מתקי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ג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וג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משל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הנ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ונ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vertAlign w:val="superscript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ב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מ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ונ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אופ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בא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מק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רי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אור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אופ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דטרמיניסט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כונ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כונ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משל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ונ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מתאימ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ת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תשו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חיוב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שפ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)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ות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תשו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אות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ו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אורק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מק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תשו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ילית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עצ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ונד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קלט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יבל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ונ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מקבל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ות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שפ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וכח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דרוש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יבל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יפ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=co-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vertAlign w:val="superscript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=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24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5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4">
    <w:name w:val="גופן ברירת המחדל של פיסקה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header" Target="head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1T08:47:00Z</dcterms:created>
  <dc:creator>odedsc</dc:creator>
  <dc:description/>
  <cp:keywords/>
  <dc:language>en-US</dc:language>
  <cp:lastModifiedBy>SHAI</cp:lastModifiedBy>
  <cp:lastPrinted>2005-06-15T10:02:00Z</cp:lastPrinted>
  <dcterms:modified xsi:type="dcterms:W3CDTF">2005-06-23T23:21:00Z</dcterms:modified>
  <cp:revision>20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