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928393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544065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1859894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98167829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424261775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558738838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843908145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02365561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