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8819505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732554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1664326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6852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4238859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786515824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425180827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277210110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563779223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74540751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738400075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247213264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