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3629104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3828638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604413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1080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2535950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02172870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2026695808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846749658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513458796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920517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206274753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51445168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