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61085420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446710288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24665243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347354957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12138071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65522111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78504133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497609015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67070342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75276197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74847254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59548336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91010560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1974474129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453255364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67489423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