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732147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84194868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682695553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59194227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14065275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573234221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