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0443789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52254172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209446679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86607244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216677512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24415280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56622377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