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85010600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8791022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995926850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73637630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