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386547479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948199027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341326635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637948392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821554753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686555819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85104708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1229667101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79965882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563769241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1671117423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041032676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67137916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85695937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411275857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363946155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