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033169908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2062613649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