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7566889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5754601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773065970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9386519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89183362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80212942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602200993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516485112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13309658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18577939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26508101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656066880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