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538136311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817347680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2023809378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129550878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235093687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122862233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1588827567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45394740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83975061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25638742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143237748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87852666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671816270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974611423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290406166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853559099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653565464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2038824271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767148864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1951637779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1677257993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751530974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39259539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986999674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1088122544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1945276239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