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2060958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6249204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914360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338742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7228226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212984347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4848576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08119765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38260760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05877142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285813927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211349375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45147526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65821467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72892940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34076537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3872789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50564405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07807458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796259784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530353021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35717137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32589048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862537593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45233091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562464311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10440770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6617988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368367187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317486874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37047829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330877075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15336258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870190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178914324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10901412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028314674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998203173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