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65883099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22428941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200515910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203816549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9507828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572622300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11306044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20173591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200474027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39430417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823291630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38542581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5717798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2092583610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39971929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59053607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569543868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914940108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987300539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257206311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366102345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90206849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506519695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844409640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71388068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463117332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252373070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35143034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