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9259116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66929513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754984999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2093715560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21138318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84985904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88587767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36972464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82432925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80329099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57651224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37265352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073085274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98372255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5287217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203023116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87349369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65282346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39967544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141325673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21772152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130006442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976775579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546130681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71759694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76587490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473444636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765021743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2119469956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205147287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2030144612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45187340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342215480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073866514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271355474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791530243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618055112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