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071522452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824296151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14176168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62944856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48902124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2007822081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26017035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742848766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80016414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55904381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651094550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628369946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2126071605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29212653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745049002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88103181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11498834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83249511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695334884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21832968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08823491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211069793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64090757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372504761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83428327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646700184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