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733601399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847509773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17033289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087508310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555688365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317917272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2126175125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448301480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391896216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583403488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213192063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059911821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25376870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685108323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507908780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825957723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98374816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520584716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440069983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04370397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300705860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87419890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227919820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747061971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49407183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999117295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769183135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1515140022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547485212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396551325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