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415113178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289573577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897577851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974511979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3564756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629207457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79307584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48134121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635793251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761556149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836264403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3168714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4320441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31368785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97521006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02964453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74722173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28293024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398116506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177723822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22553276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70112321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272851226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529986384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780446842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89423528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805713517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719203121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2021929494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359394450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301651706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029147284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576436772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810367824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50089172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247378041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469728752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573081823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889654601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438609577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976503212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876127936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357411670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191295188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615735935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528735362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73507290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294900545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816847218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625156175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511436653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643880716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447871886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235888190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268666887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950472082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809963366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176494767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2087034740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432527362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907966991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245263649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262009535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255896210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928862282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847361666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817038336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220357115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045909076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600242208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098266054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106279966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581813459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33754623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014967530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503789093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664428056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825521142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907951808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422991521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933087037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663726821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33833991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345020360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449196846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339969135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604292686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947684664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875397079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989333715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88042722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591500901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866092534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109791923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291664716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372077186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992956451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532085363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552227155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284455173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932413403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575431448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856222549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626595303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1908380659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336826639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22217464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313268205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370825032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700759420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266648298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718813238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519971660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2132106569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848115188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469011009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314404870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358406855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533070237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2014888619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936099619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2142978760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800822016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2083932627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599049665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479946653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725816440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259239193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680032446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418929992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2121641377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812510888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269736336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472243550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825060344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383189491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