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997654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0787664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0920732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1198268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9090453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212700782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316075523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76797510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944789206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786622368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03806125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82654713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65922066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69595815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71561215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