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66239803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66614743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79053107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2869164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7255813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164339520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50543335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687162955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1443845230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120772693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850151276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751692484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989620269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1427704278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540475940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