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6700379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7547224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5564402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6930157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5669208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32447111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98796033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90039865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