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49743781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2984664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9191384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56528850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263885177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76508304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54729356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202730685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