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371787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9834665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09220656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47721941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87528821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48874954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5965921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56787835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08449042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42104674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64506788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