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8279091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3694707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7089605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4434048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6757643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974488648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349229661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305631001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385866485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05334346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431740235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263563837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